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Frank Borges</w:t>
      </w:r>
    </w:p>
    <w:p>
      <w:pPr>
        <w:pStyle w:val="Normal"/>
        <w:jc w:val="right"/>
        <w:rPr/>
      </w:pPr>
      <w:r>
        <w:rPr/>
        <w:t>September 10, 2010</w:t>
      </w:r>
    </w:p>
    <w:p>
      <w:pPr>
        <w:pStyle w:val="Normal"/>
        <w:jc w:val="right"/>
        <w:rPr/>
      </w:pPr>
      <w:r>
        <w:rPr/>
        <w:t>RWWS-2</w:t>
      </w:r>
    </w:p>
    <w:p>
      <w:pPr>
        <w:pStyle w:val="Normal"/>
        <w:jc w:val="center"/>
        <w:rPr/>
      </w:pPr>
      <w:r>
        <w:rPr/>
        <w:t xml:space="preserve">The Marstons </w:t>
      </w:r>
    </w:p>
    <w:p>
      <w:pPr>
        <w:pStyle w:val="Normal"/>
        <w:jc w:val="center"/>
        <w:rPr/>
      </w:pPr>
      <w:r>
        <w:rPr/>
      </w:r>
    </w:p>
    <w:p>
      <w:pPr>
        <w:pStyle w:val="Normal"/>
        <w:jc w:val="left"/>
        <w:rPr/>
      </w:pPr>
      <w:r>
        <w:rPr/>
        <w:tab/>
        <w:t xml:space="preserve">“What is in this cup?” Bill Marston asked his son Jack Marston. “It's this new drink. It is water mixed with chocolate powder.” Bill Drunk the mixer and said to his son, “It's pretty good. Now if my hands didn't hurt so much, I would make it.” “If you would have been more careful with the wood that goes in the fire place, you would,'t have burned your hands.” Jack replied. “Hey, I'm still your pa, but your right. I'm going upstairs and going back to bed.” Bill said. He walked up his wooden stairs and went to his room. </w:t>
      </w:r>
    </w:p>
    <w:p>
      <w:pPr>
        <w:pStyle w:val="Normal"/>
        <w:jc w:val="left"/>
        <w:rPr/>
      </w:pPr>
      <w:r>
        <w:rPr/>
        <w:tab/>
        <w:t xml:space="preserve">As he went into his room, heard a yell from down stairs. Bill dashed down the stairs and found Jack holding his hand. “What happened?” Bill asked. “Burned myself pa, but I'm all right.” Well, I guess you should be more careful too.” Jack chuckled and said. “I guess I should.” “Come out hear and put your hand in the water.” They walked to a near by rive and Jack stuck his hand in it. They heard a horse running and saw a person riding it. “How is that?” Jack asked. “Its just your uncle.” Jacks uncle road over. To be continued.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4:51:33Z</dcterms:created>
  <dc:creator/>
  <dc:description/>
  <dc:language>en-US</dc:language>
  <cp:lastModifiedBy/>
  <cp:revision>0</cp:revision>
  <dc:subject/>
  <dc:title/>
</cp:coreProperties>
</file>